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Infra–Estrutura   Existent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x )        Equipamentos (  )        Biblioteca ( x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a  307,43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INTERNO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Infra–Estrutura   Existent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x )        Equipamentos (  )        Biblioteca ( 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4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uditório  79,1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or de Ciência de da Nutrição  23,8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 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ula 413  41,8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ula  414 40,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ção da Coordenação do Curso 11,34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ia da Coordenação de Curso 18,7 m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binete da Coordenação de Curso 27,33 m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a  11,0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  6,7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heiro feminino 10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heiro masculino 5,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heiro necessidades especiais 3,7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heiro feminino alunas 1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heiro masculino alunos 6,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Sala de reuniões 17,03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Administrativa da Faculdade 24,5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e Gabinete da Direção  24,2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Sala de professores da área de saúde Pública 27,33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es da área de saúde Pública 25,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os professores da área de Alimentação coletiva  26,6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or de Ciência dos Alimentos  27,3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or de Nutrição Clínica 1   27,0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or de Nutrição Clínica 1   27,0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Nutrição Social  35,5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Nutrição Dietética  15,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latório 2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Referência em Segurança Alimentar e Nutricional 25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ório Acadêmico  13,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xarifado  18,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ula 502- 35,35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503 (Guarda de materiais inservíveis p/despacho) 35,53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Infra–Estrutura  Existent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X )        Equipamentos (  )        Biblioteca ( 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X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3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AVALIAÇÃO NUTRICIONAL E FUNCIONAL- 4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ório de Avaliação Nutricional  15,58 m² (Área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ório de Avaliação Nutricional  26,27 m²  (Área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INFORMATICA- 4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ório de Informática  31,2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ABORATÓRIO DE NUTRIÇÃO EXPERIMENTAL- 5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utoclave  5,73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acesso aos biotérios 4,6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ério de Criação  11,18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ério Experimental  9,0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Higienização  7,1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sacrifício 13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acesso aos biotérios 4,6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acesso a sala de sacrifício   3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Área Composição centesimal 42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Área Bioquímica  64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Sala de cromatografia 1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es  34,5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a  6,12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ósito  14,4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ALIMENTOS E DIETÉTICA- 5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ório de Alimentos e Dietética  69,6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nsa  20,1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ANÁLISE SENSORIAL- 5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Laboratório de Análise Sensorial  10 m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ósito 4 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 xml:space="preserve">Infra–Estrutura  Existente                      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/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 )        Equipamentos ( x )        Biblioteca ( 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ecretaria - 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a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Máquina de fotocóp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iturador de pap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de ch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rojet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Direção -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Coordenação - 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arelho de ar condicionado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elho de Telefone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deira com rodas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ad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xarifado (material variáv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com lâmpadas (20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com reator 2x4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ixa com reator 2x2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edo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 lavató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ote de pratel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mas de papel ofíc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mas de folha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á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o Protoc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de anot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 auto-adesiva (paco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peador (5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gi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x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e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cop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a em inox (embalagem de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 (10x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ório - 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adeira esco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parelho de ar condicionado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ancada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branco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h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ala de aula- 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de professor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ira escolar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deira sem rodas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verde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branco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de proje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ilador de teto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h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a de aula 414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de professor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co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verde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branco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a de projeção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dor de t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h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la de aula 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profess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co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ve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br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de proje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3 (sala de depósito de bens inservíve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co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roje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br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para proje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edo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on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nsa de vi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nsa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preta escritó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omputador comple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elho de ar condicionad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resso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elho de ar condicionad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pt-BR"/>
              </w:rPr>
            </w:pPr>
            <w:r>
              <w:rPr>
                <w:rFonts w:cs="Arial" w:ascii="Arial" w:hAnsi="Arial"/>
                <w:smallCaps/>
                <w:sz w:val="20"/>
                <w:lang w:val="pt-BR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ala 406 (MN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ilizado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6(MN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aç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a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ad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para computad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telef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a 4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ad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4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me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co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sem ro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C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compl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f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s de Aula compratilhadas pela Faculdade de Nutrição e Administração no 6º and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8"/>
        <w:gridCol w:w="1983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>Formulário n° 17</w:t>
            </w:r>
            <w:r>
              <w:rPr>
                <w:rFonts w:cs="Arial" w:ascii="Arial" w:hAnsi="Arial"/>
                <w:b/>
                <w:smallCaps/>
                <w:spacing w:val="8"/>
              </w:rPr>
              <w:t xml:space="preserve"> </w:t>
            </w:r>
            <w:r>
              <w:rPr>
                <w:rFonts w:cs="Arial" w:ascii="Arial" w:hAnsi="Arial"/>
                <w:smallCaps/>
                <w:spacing w:val="8"/>
              </w:rPr>
              <w:t xml:space="preserve">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 xml:space="preserve">Infra–Estrutura  Existente                      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 )        Equipamentos ( x )        Biblioteca (   )</w:t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X )               Recursos Humanos (   )</w:t>
              <w:tab/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TÓ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ca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com estadiômet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deiras estofad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iômet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INFORMÁT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para computador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 com rod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 sem rod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es complet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arelho de ar condicionad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aç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ça analític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e m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edeir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de fórm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escol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e aç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ã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adeir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quidificado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branca de fórmica redon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metal e fórm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adora de embalag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f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Comput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BDI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 condicionad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aço (porta de vidro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parede de fórmica e m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de vid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de chã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ça portátil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ça Toled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deira Philip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de fórm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Goia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de mercad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dor de 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remedor de fruta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e aç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ã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n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ze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adeir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a objetos (com gavetas e roda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ific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aço e fórm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computador (CPU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onda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rocess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Prix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De F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ara Comput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e M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o De Cortiç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metro Portáti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metro Fix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atômetro Portáti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De Precisã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dor De Unidad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tof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o Muf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Escritó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tof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Madeira 2 Por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Aço Vertica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De Voltag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ressor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ara Comput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lad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mputado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er Spectru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Telefôn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c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ífug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t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ecedor banho-mar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tro fotômet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cla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analítica Bos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eletrôn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deira industrial Sen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fa ventil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ã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ópio Niko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z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tório de água destilada - Barrilet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Gaiola Meia? para r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ola grande para r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ola para camundo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ola pequena para rato sem a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ola pequena para rato com a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o de aç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madeira tampo fórm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fa para análise de aliment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fa secag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pa de gaiola grand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pa de gaiola méd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pa de gaiola peque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f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tor Sohexl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ific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tador de tub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f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dor de proteín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ífug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nh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ola Metaból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ara confecção de aliment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UFF (sala 415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utador HP Compaq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92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View Sonic VA703b</w:t>
              <w:tab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DeskJet 69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break Back UPS RS 1200 AP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 POD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o de Calibração BOD PO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Fujits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 de plástico - 4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TANITA BC4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ça FILIZOL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SM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iômetro de madeira 2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da 2 degra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ira Inbraspor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m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e em madeira com rodas do Xitro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ância Xitron 4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Toshi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e aço - 6 prateleir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OMRON Bf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leto em resi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Polyvol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iômetro Portátil Se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de bebê Filizo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acolcho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HP vs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H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Positiv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 LG Studio Works 520S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eak UP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UFF(sala 41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Samsung SyncMaster 732NW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System Li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Positiv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LaserJet P1102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Mae Innovisio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TA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n Trend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acolcho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de escritório com braç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madei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computad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ário de aço 2 porta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 de aço 4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 de plástico 4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LaserJet 1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 Samsung SyncMaster 740 B Pl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Maxxt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 Snap S1500 Fujits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LaserJet 1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LG Flatrom W1643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er Hp ScanJet 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L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eak Energy Bra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L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ça Filizol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 Consu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OfficeJet 6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Del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utador Dell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ara computador e impress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eak Ragte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do No Brea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eak AP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XA Lunar G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 Soehn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MicroReg 8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oergômetro Ergof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iômetro de madeira 2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Gold L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Yor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e madeira 3 prateleir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ômet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Mide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ttery Backup Plus - Back UPS ES 600 AP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Samsung SyncMaster 632NW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DeskJet 69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o de O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o de CO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ímetro Vmax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e de metal com rodas do Vmax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reclináv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 bran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a Bext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da 2 degra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 de plástico 5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Consul Multi Ai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iômetro Altura Exa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ímero Portátil VO2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cardiograma Cardiett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nga de Calibração Vmax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Del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pômetro CESCORF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pômetro Lang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pômetro Harpende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mômetro Medical Iber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mômetro Take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mômetro Jam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ância OMRON BF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Sala 405 – CERESA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preta de escritó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para computador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ador pentium conectado a inter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Deskjet 680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aço com 4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 de aço com 8 por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rodíz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 consul 120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equena para atendimento 80X80C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elho telefônico INTELBRAS PLE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 SPRINGER – 125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 SPRINGER – 175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 YORK – 120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 CARRIER – 240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de ar condicionado CARRIER – 36000 B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Arquivo de aço 2 gavetas Porta-Fich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Arquivo de aço 2 gavetas Telescóp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Arquivo de aço 4 gavetas Telescóp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quivo Kardex – 12 gave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 de atendimento c/ 2 Gavetei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 armário – 4 por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 armário – 2 por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cão -Escaninho – 24 port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para computador (2 computadore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Alberflex  com rodíz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ira com rodas azul  clar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tofada fixa/estrutura-ferro – azul cl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tofada fixa/estrutura-ferro – azul escu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estofada fixa/estrutura-ferro –pre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 com rod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s com rodas – chef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era DLINK-DCS 2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era DLINK-DCS 9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p/ transporte de livr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para CP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AM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LENOV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L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da 3 degra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 REVOLUTIO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 MICROLI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SM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dupla alta (6 preteleir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simples alta (6 preteleir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simples baixa (2 prateleir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de água(10L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de CO2 (4Kg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ETEIRO COM RODAS(3 gavet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adeira CONSUL – 240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D23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Officejet  Multifuncional HP J57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npressora HP OFFICEJET PRO 86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HP LASER JET P1505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or de código de barras BEMATE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garina Alberflex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est. Grupo retangul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est. Grupo quadra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est. Grupo redond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estudo individua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estudo em grupo (6 lugare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BENQ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SANSUNG SYNCMAST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AOC (led) – 18,5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trona Alberflex (1 lugar, estofada, com rod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eletrôn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 MTE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LENOV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MICROSOF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XP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numér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dor de pé LOREN SI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dor de pé MALLO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dor de pé DELF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EXTERNO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Infra–Estrutura   Existent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x )        Equipamentos (  )        Biblioteca ( 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s externas à Faculdade de Nut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Genética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e professor da disciplina Introdução à Sociologia I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Anatomia 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e professor da disciplina Embriolog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e professor da disciplina Histolog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Introdução à econom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Química Orgâ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Estatística Aplicada às ciências da v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Epidemiolo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Elementos de Química Analí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Elementos de Química Analítica Experimen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Microbiologia Geral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Parasitologia Geral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Introdução à Psicolo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Imunologia 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Fundamentos Didáticos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professor da disciplina Fundamentos da Farmacolo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7"/>
        <w:gridCol w:w="1984"/>
      </w:tblGrid>
      <w:tr>
        <w:trPr>
          <w:trHeight w:val="59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mallCaps/>
                <w:spacing w:val="8"/>
              </w:rPr>
              <w:t xml:space="preserve">Formulário N° 17 –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Infra–Estrutura   Existent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mallCaps/>
                <w:spacing w:val="8"/>
              </w:rPr>
            </w:pPr>
            <w:r>
              <w:rPr>
                <w:rFonts w:cs="Arial" w:ascii="Arial" w:hAnsi="Arial"/>
                <w:b/>
                <w:i/>
                <w:smallCaps/>
                <w:spacing w:val="8"/>
              </w:rPr>
            </w:r>
          </w:p>
          <w:p>
            <w:pPr>
              <w:pStyle w:val="Normal"/>
              <w:spacing w:before="0" w:after="120"/>
              <w:ind w:right="-68" w:hanging="0"/>
              <w:rPr/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Tipologia: Instalações ( x )        Equipamentos ( X )        Biblioteca (   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mallCaps/>
                <w:spacing w:val="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mallCaps/>
                <w:spacing w:val="8"/>
              </w:rPr>
              <w:t>Laboratórios (  X )               Recursos Humanos (   )</w:t>
            </w:r>
          </w:p>
        </w:tc>
      </w:tr>
      <w:tr>
        <w:trPr>
          <w:trHeight w:val="5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em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c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Laboratórios externos à Faculdade de Nut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Biologia Celular VI – 25m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ífugas, Espectrofotômetros, Agitadores magnéticos, Banhos maris, capela de fluxo laminar/exaustão, PHmetro e Balanças analític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química- 25m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ífugas, Espectrofotômetros, Agitadores magnéticos, Banhos maris, capela de fluxo laminar/exaustão, PHmetro e Balanças analític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ia IV – 60 m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cubas em aço inox para armazenamento de peças cadavéricas, compressor a ar de 300 dpi, serra fita, instrumental para preparo de peças cadavéricas, vidraria para manipulação dos químicos, balança de precisã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logia – 60 m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cubas em aço inox para armazenamento de peças cadavéricas, compressor a ar de 300 dpi, serra fita, instrumental para preparo de peças cadavéricas, vidraria para manipulação dos químicos, balança de precisã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os de Química analítica experimental – 4x10 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mba de vácuo Fisatom modelo 830 seme 727054; três depósitos de água em PVC Branco; Exaustor; Extintor (gás carbônico); três extintores (pó químico); forno mufla Elektrotherm tipo 31206; forno Mufla Formitec 150x150x300 mm; forno Mufla Thermolyne tipo 4.800 cor cinza; bomba de vácuo Prismatec; 2 depósitos de água em PVC branco; estufa e esterilização de secagem marca Med Clave, estufa Fanem modelo 315 SE; exaustor; quatro extintores (pó químico); 2 extintores CO2; forno Mufla Elektrotherm tipo LM31206.   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unologia VI – 30m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ópios, centrífuga, geladeira, banho-maria, projetor de imagens, lapto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b/>
          <w:smallCaps/>
        </w:rPr>
        <w:t xml:space="preserve">Data: ____/____/____ </w:t>
        <w:tab/>
        <w:tab/>
        <w:t>Coordenador do Curso:</w:t>
      </w:r>
      <w:r>
        <w:rPr>
          <w:rFonts w:cs="Arial" w:ascii="Arial" w:hAnsi="Arial"/>
          <w:smallCaps/>
        </w:rPr>
        <w:t xml:space="preserve"> ______________________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  Informações das medidas das salas: fornecido pela prefeitura do Campu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Informações da infra-estrutura existe: fornecido pelos departamento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mallCaps/>
      <w:sz w:val="24"/>
      <w:lang w:val="pt-BR" w:bidi="ar-SA"/>
    </w:rPr>
  </w:style>
  <w:style w:type="character" w:styleId="HeaderChar">
    <w:name w:val="Header Char"/>
    <w:basedOn w:val="DefaultParagraphFont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3:39:00Z</dcterms:created>
  <dc:creator>Usuario</dc:creator>
  <dc:description/>
  <dc:language>en-US</dc:language>
  <cp:lastModifiedBy>Reviser</cp:lastModifiedBy>
  <dcterms:modified xsi:type="dcterms:W3CDTF">2017-05-07T03:41:00Z</dcterms:modified>
  <cp:revision>3</cp:revision>
  <dc:subject/>
  <dc:title>FORMULÁRIO N° 17 –  INFRA–ESTRUTURA   EXISTENTE</dc:title>
</cp:coreProperties>
</file>