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972"/>
        <w:gridCol w:w="209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ormulário n</w:t>
            </w:r>
            <w:r>
              <w:rPr>
                <w:rFonts w:eastAsia="Symbol" w:cs="Symbol" w:ascii="Symbol" w:hAnsi="Symbol"/>
                <w:smallCaps/>
              </w:rPr>
              <w:t></w:t>
            </w:r>
            <w:r>
              <w:rPr>
                <w:rFonts w:cs="Calibri" w:ascii="Calibri" w:hAnsi="Calibri"/>
                <w:smallCaps/>
              </w:rPr>
              <w:t xml:space="preserve"> 18 – </w:t>
            </w: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Infra-Estrutura Necessária</w:t>
            </w:r>
            <w:bookmarkStart w:id="0" w:name="_GoBack"/>
            <w:bookmarkEnd w:id="0"/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Instalações    ( x  )        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Equipamentos           (   )        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Biblioteca   (   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Laboratórios (   )               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Recursos Humanos (   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mallCaps/>
                <w:spacing w:val="20"/>
              </w:rPr>
            </w:pPr>
            <w:r>
              <w:rPr>
                <w:rFonts w:cs="Calibri" w:ascii="Calibri" w:hAnsi="Calibri"/>
                <w:smallCaps/>
                <w:spacing w:val="20"/>
              </w:rPr>
              <w:t>Item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mallCaps/>
                <w:spacing w:val="20"/>
              </w:rPr>
              <w:t>Especific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Quantida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as de aul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as para os departamentos (ampliação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as de professores Clínica (ampliação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as de Professores Alimentação Coletiva (ampliação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a multiuso para orientacao de alunos e reuniõ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6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a para o Diretório Acadêmico (ampliação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7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a administrativa para a Pós Gradu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8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aboratório de informática (ampliação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9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mpliação da faculade de Nutrição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 xml:space="preserve">10 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forma/ampliação da parte elétri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forma/modernização dos elevador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</w:tblGrid>
      <w:tr>
        <w:trPr/>
        <w:tc>
          <w:tcPr>
            <w:tcW w:w="680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Coordenador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Data _____/_____/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972"/>
        <w:gridCol w:w="209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ormulário n</w:t>
            </w:r>
            <w:r>
              <w:rPr>
                <w:rFonts w:eastAsia="Symbol" w:cs="Symbol" w:ascii="Symbol" w:hAnsi="Symbol"/>
                <w:smallCaps/>
              </w:rPr>
              <w:t></w:t>
            </w:r>
            <w:r>
              <w:rPr>
                <w:rFonts w:cs="Calibri" w:ascii="Calibri" w:hAnsi="Calibri"/>
                <w:smallCaps/>
              </w:rPr>
              <w:t xml:space="preserve"> 18 – </w:t>
            </w: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Infra-Estrutura Necessária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Instalações    (   )        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Equipamentos           (   )        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Biblioteca   (   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Laboratórios ( x  )               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Recursos Humanos (   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mallCaps/>
                <w:spacing w:val="20"/>
              </w:rPr>
            </w:pPr>
            <w:r>
              <w:rPr>
                <w:rFonts w:cs="Calibri" w:ascii="Calibri" w:hAnsi="Calibri"/>
                <w:smallCaps/>
                <w:spacing w:val="20"/>
              </w:rPr>
              <w:t>Item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mallCaps/>
                <w:spacing w:val="20"/>
              </w:rPr>
              <w:t>Especific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Quantida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alibri" w:hAnsi="Calibri" w:cs="Calibri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mallCaps/>
                <w:sz w:val="28"/>
                <w:szCs w:val="28"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Ampliação do Biotér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alibri" w:hAnsi="Calibri" w:cs="Calibri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mallCaps/>
                <w:sz w:val="28"/>
                <w:szCs w:val="28"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Ampliação do Laboratório de Avaliação Nutricional e Funciona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alibri" w:hAnsi="Calibri" w:cs="Calibri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mallCaps/>
                <w:sz w:val="28"/>
                <w:szCs w:val="28"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Criação do Laboratório de Análise de Alimentos e bebida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alibri" w:hAnsi="Calibri" w:cs="Calibri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mallCaps/>
                <w:sz w:val="28"/>
                <w:szCs w:val="28"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Ampliação do Laboratório de Alimentos e Dietéti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alibri" w:hAnsi="Calibri" w:cs="Calibri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mallCaps/>
                <w:sz w:val="28"/>
                <w:szCs w:val="28"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Ampliação do Laboratório de Análise Sensoria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alibri" w:hAnsi="Calibri" w:cs="Calibri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mallCaps/>
                <w:sz w:val="28"/>
                <w:szCs w:val="28"/>
              </w:rPr>
              <w:t>6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Ampliação do Laboratório de Informát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alibri" w:hAnsi="Calibri" w:cs="Calibri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mallCaps/>
                <w:sz w:val="28"/>
                <w:szCs w:val="28"/>
              </w:rPr>
              <w:t>7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Ampliação do ambulatór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Calibri" w:hAnsi="Calibri" w:cs="Calibri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mallCaps/>
                <w:sz w:val="28"/>
                <w:szCs w:val="28"/>
              </w:rPr>
              <w:t>8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Ampliação do Centro de Referência em Segurança Alimentar e Nutriciona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tembro/201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972"/>
        <w:gridCol w:w="209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ormulário n</w:t>
            </w:r>
            <w:r>
              <w:rPr>
                <w:rFonts w:eastAsia="Symbol" w:cs="Symbol" w:ascii="Symbol" w:hAnsi="Symbol"/>
                <w:smallCaps/>
              </w:rPr>
              <w:t></w:t>
            </w:r>
            <w:r>
              <w:rPr>
                <w:rFonts w:cs="Calibri" w:ascii="Calibri" w:hAnsi="Calibri"/>
                <w:smallCaps/>
              </w:rPr>
              <w:t xml:space="preserve"> 18 – </w:t>
            </w: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Infra-Estrutura Necessária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Instalações    (   )        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Equipamentos           (   )        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Biblioteca   (   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Laboratórios (   )               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Recursos Humanos (  x 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mallCaps/>
                <w:spacing w:val="20"/>
              </w:rPr>
            </w:pPr>
            <w:r>
              <w:rPr>
                <w:rFonts w:cs="Calibri" w:ascii="Calibri" w:hAnsi="Calibri"/>
                <w:smallCaps/>
                <w:spacing w:val="20"/>
              </w:rPr>
              <w:t>Item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rFonts w:ascii="Calibri" w:hAnsi="Calibri" w:cs="Calibri"/>
                <w:smallCaps/>
                <w:spacing w:val="20"/>
              </w:rPr>
            </w:pPr>
            <w:r>
              <w:rPr>
                <w:rFonts w:cs="Calibri" w:ascii="Calibri" w:hAnsi="Calibri"/>
                <w:smallCaps/>
                <w:spacing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SECRETÁRIA PARA A COORDENAÇÃO DE CURSO DE GRADU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SECRETÁRIA PARA A COORDENAÇÃO DE CURSO DE PÓS GRADU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CNICO EM RADIOLOGIA PARA O LANUFF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BIOTERISTA  PARA O LAB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TÉCNICO DE LABORATÓRIO PARA O LABD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6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PROFESSOR ADJUNTO 40 DE PARA O MN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7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PROFESSOR ADJUNTO 40 DE PARA O MN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8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TÉCNICO ADMINISTRATIVO NUTRICIONISTA PARA O LANUFF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9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TÉCNICO ADMINISTRATIVO NUTRICIONISTA PARA O AMBULATÓR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972"/>
        <w:gridCol w:w="209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ormulário n</w:t>
            </w:r>
            <w:r>
              <w:rPr>
                <w:rFonts w:eastAsia="Symbol" w:cs="Symbol" w:ascii="Symbol" w:hAnsi="Symbol"/>
                <w:smallCaps/>
              </w:rPr>
              <w:t></w:t>
            </w:r>
            <w:r>
              <w:rPr>
                <w:rFonts w:cs="Calibri" w:ascii="Calibri" w:hAnsi="Calibri"/>
                <w:smallCaps/>
              </w:rPr>
              <w:t xml:space="preserve"> 18 – </w:t>
            </w: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Infra-Estrutura Necessária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Instalações    (   )        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Equipamentos           ( x  )        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Biblioteca   (   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Laboratórios (   )               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Recursos Humanos (   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mallCaps/>
                <w:spacing w:val="20"/>
              </w:rPr>
            </w:pPr>
            <w:r>
              <w:rPr>
                <w:rFonts w:cs="Calibri" w:ascii="Calibri" w:hAnsi="Calibri"/>
                <w:smallCaps/>
                <w:spacing w:val="20"/>
              </w:rPr>
              <w:t>Item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Sala 407 e 408- Nutrição Clíni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r condicionad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Impressor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as de Escritór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rmário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Computador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6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grama de cálculo de dietas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7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grama de estatísti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8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aveteiro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both"/>
              <w:rPr>
                <w:b w:val="false"/>
                <w:b w:val="false"/>
                <w:bCs/>
                <w:smallCaps/>
              </w:rPr>
            </w:pPr>
            <w:r>
              <w:rPr>
                <w:b w:val="false"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Calibri" w:hAnsi="Calibri" w:cs="Calibri"/>
                <w:caps w:val="false"/>
                <w:smallCaps w:val="false"/>
              </w:rPr>
            </w:pPr>
            <w:r>
              <w:rPr>
                <w:rFonts w:cs="Calibri" w:ascii="Calibri" w:hAnsi="Calibri"/>
                <w:caps w:val="false"/>
                <w:smallCaps w:val="false"/>
              </w:rPr>
              <w:t>Sala 409- Setor de Alimentos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Impressora com Scanne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Computador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forma ods armário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grama de cálculo de dietas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grama de estatísti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Sala 402, 403 e 404- Saúde Pública e Alimentação Coletiv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putador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mpressor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teado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grama de cálculo de dietas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grama de estatísti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Sala 405- Ambulatório e Centro de Referênci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mário embutid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putado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mpressor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grama de cálculo de dietas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grama de estatístic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 w:val="false"/>
                <w:b w:val="false"/>
                <w:bCs/>
                <w:smallCaps/>
              </w:rPr>
            </w:pPr>
            <w:r>
              <w:rPr>
                <w:b w:val="false"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972"/>
        <w:gridCol w:w="1815"/>
      </w:tblGrid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ormulário n</w:t>
            </w:r>
            <w:r>
              <w:rPr>
                <w:rFonts w:eastAsia="Symbol" w:cs="Symbol" w:ascii="Symbol" w:hAnsi="Symbol"/>
                <w:smallCaps/>
              </w:rPr>
              <w:t></w:t>
            </w:r>
            <w:r>
              <w:rPr>
                <w:rFonts w:cs="Calibri" w:ascii="Calibri" w:hAnsi="Calibri"/>
                <w:smallCaps/>
              </w:rPr>
              <w:t xml:space="preserve"> 18 – </w:t>
            </w: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Infra-Estrutura Necessária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pacing w:val="20"/>
              </w:rPr>
            </w:pPr>
            <w:r>
              <w:rPr>
                <w:rFonts w:cs="Calibri" w:ascii="Calibri" w:hAnsi="Calibri"/>
                <w:b/>
                <w:bCs/>
                <w:smallCaps/>
                <w:spacing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Instalações    (   )        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Equipamentos           ( x  )        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Biblioteca   (   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Laboratórios (   )               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Recursos Humanos (   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mallCaps/>
                <w:spacing w:val="20"/>
              </w:rPr>
            </w:pPr>
            <w:r>
              <w:rPr>
                <w:rFonts w:cs="Calibri" w:ascii="Calibri" w:hAnsi="Calibri"/>
                <w:smallCaps/>
                <w:spacing w:val="20"/>
              </w:rPr>
              <w:t>Item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Sala 412- Coordenação de curs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r condicionad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Impresso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as de Escritóri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2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Impresso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Computado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6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aveteiro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7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mário de bancad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/>
            </w:pPr>
            <w:r>
              <w:rPr/>
              <w:t>Auditóri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 condicionad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forma dos armários (portas e prateleiras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Calibri" w:hAnsi="Calibri" w:cs="Calibri"/>
                <w:caps w:val="false"/>
                <w:smallCaps w:val="false"/>
              </w:rPr>
            </w:pPr>
            <w:r>
              <w:rPr>
                <w:rFonts w:cs="Calibri" w:ascii="Calibri" w:hAnsi="Calibri"/>
                <w:caps w:val="false"/>
                <w:smallCaps w:val="false"/>
              </w:rPr>
              <w:t>Laboratório de Alimentos e Dietéti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 xml:space="preserve">Impressora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Computado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forma dos armários (portas e prateleiras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lanças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mário embutido para dispens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grama de estatísti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6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grama computacional offic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7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teado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8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ogõ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mallCaps/>
              </w:rPr>
            </w:pPr>
            <w:r>
              <w:rPr>
                <w:b w:val="false"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mallCaps/>
              </w:rPr>
            </w:pPr>
            <w:r>
              <w:rPr>
                <w:b w:val="false"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mallCaps/>
              </w:rPr>
            </w:pPr>
            <w:r>
              <w:rPr>
                <w:b w:val="false"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mallCaps/>
              </w:rPr>
            </w:pPr>
            <w:r>
              <w:rPr>
                <w:b w:val="false"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mallCaps/>
              </w:rPr>
            </w:pPr>
            <w:r>
              <w:rPr>
                <w:b w:val="false"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mallCaps/>
              </w:rPr>
            </w:pPr>
            <w:r>
              <w:rPr>
                <w:b w:val="false"/>
                <w:bCs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3119"/>
        <w:gridCol w:w="1815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ormulário n</w:t>
            </w:r>
            <w:r>
              <w:rPr>
                <w:rFonts w:eastAsia="Symbol" w:cs="Symbol" w:ascii="Symbol" w:hAnsi="Symbol"/>
                <w:smallCaps/>
              </w:rPr>
              <w:t></w:t>
            </w:r>
            <w:r>
              <w:rPr>
                <w:rFonts w:cs="Calibri" w:ascii="Calibri" w:hAnsi="Calibri"/>
                <w:smallCaps/>
              </w:rPr>
              <w:t xml:space="preserve"> 18 – </w:t>
            </w: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Infra-Estrutura Necessária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Instalações    (   )       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Equipamentos           ( x  )        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Biblioteca   (   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Laboratórios (   )              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Recursos Humanos (   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  <w:t>Ítem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/>
            </w:pPr>
            <w:r>
              <w:rPr/>
              <w:t>Laboratório de de análise sensoria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mário de embutido para dispens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putado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mpresso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grama computacional offic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teado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 xml:space="preserve">6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ograma de estatísti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alança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porte para forno combinad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eladeira duple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/>
            </w:pPr>
            <w:r>
              <w:rPr/>
              <w:t>Laboratório de Nutrição Experimenta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trofotômetro com banho termostatizado, acoplado em PC com impresso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nças digitais analíticas com sensibilidade ate pp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ho Maria com agitaçã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ezer a -70 º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ezer a -20 º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ladeira com capacidade p/440 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ufas ventiladas para secagem de alimentos com 12 bandejas de aço ino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nça digital para pesagem de anima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nça digital para preparo de raçã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edeira e peletizadeira com capacidade para 10 K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nte com  36 Gaiolas Climatizadas para Ensaio Experimenta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nte com  24 Gaiolas coletivas de polipropilen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Condicionado de 30.000 BTUs  (Biotérios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Condicionado de 30.000 BTUs  (Laboratório de Alimentos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tra Centrífuga refrigerad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itora para ELIS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ador de Aminoácido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tor de Lipídeo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tilador e Desionizador de águ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no de Microondas para amostra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ensílios e Vidrarias diversos para  manuseio de animai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áve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ensílios e Vidraria diversos para  uso de bioquími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riável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ensílios e Vidraria diversos para análise de alimento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riável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ções elétricas e hidráulicas para destilado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rução de bancadas de concreto para mufla, centrifuga e estuf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6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orma dos armários para as bancadas (portas e prateleiras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3119"/>
        <w:gridCol w:w="1815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ormulário n</w:t>
            </w:r>
            <w:r>
              <w:rPr>
                <w:rFonts w:eastAsia="Symbol" w:cs="Symbol" w:ascii="Symbol" w:hAnsi="Symbol"/>
                <w:smallCaps/>
              </w:rPr>
              <w:t></w:t>
            </w:r>
            <w:r>
              <w:rPr>
                <w:rFonts w:cs="Calibri" w:ascii="Calibri" w:hAnsi="Calibri"/>
                <w:smallCaps/>
              </w:rPr>
              <w:t xml:space="preserve"> 18 – </w:t>
            </w: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Infra-Estrutura Necessária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pacing w:val="20"/>
              </w:rPr>
            </w:pPr>
            <w:r>
              <w:rPr>
                <w:rFonts w:cs="Calibri" w:ascii="Calibri" w:hAnsi="Calibri"/>
                <w:b/>
                <w:smallCaps/>
                <w:spacing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Instalações    ( x  )       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Equipamentos           ( x  )        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Biblioteca   (   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 xml:space="preserve">Laboratórios (   )              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mallCaps/>
                <w:spacing w:val="8"/>
              </w:rPr>
              <w:t>Recursos Humanos (   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mallCaps/>
              </w:rPr>
            </w:pPr>
            <w:r>
              <w:rPr>
                <w:smallCaps/>
              </w:rPr>
              <w:t>Ítem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Especificação – Sala  extra –  Sessões clínicas do estági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Quantida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a e Instalação de um Ar-condicionado 10.000 BTU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unida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ra e  instalação de um Armário de roupas em  aço pintado com 08 divisões (para alunos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unida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eboo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unidade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so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unidad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 xml:space="preserve">6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Sho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unidad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885"/>
    </w:tblGrid>
    <w:tr>
      <w:trPr>
        <w:trHeight w:val="283" w:hRule="atLeast"/>
      </w:trPr>
      <w:tc>
        <w:tcPr>
          <w:tcW w:w="969" w:type="dxa"/>
          <w:tcBorders/>
          <w:vAlign w:val="center"/>
        </w:tcPr>
        <w:p>
          <w:pPr>
            <w:pStyle w:val="Header"/>
            <w:jc w:val="center"/>
            <w:rPr>
              <w:lang w:val="pt-BR" w:eastAsia="pt-BR"/>
            </w:rPr>
          </w:pPr>
          <w:r>
            <w:rPr>
              <w:spacing w:val="50"/>
              <w:sz w:val="22"/>
              <w:szCs w:val="22"/>
              <w:lang w:val="pt-BR" w:eastAsia="en-US"/>
            </w:rPr>
            <w:drawing>
              <wp:inline distT="0" distB="0" distL="0" distR="0">
                <wp:extent cx="276225" cy="15875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1" t="-228" r="-131" b="-2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225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85" w:type="dxa"/>
          <w:tcBorders/>
        </w:tcPr>
        <w:p>
          <w:pPr>
            <w:pStyle w:val="Header"/>
            <w:rPr>
              <w:sz w:val="26"/>
              <w:szCs w:val="26"/>
              <w:lang w:val="pt-BR" w:eastAsia="pt-BR"/>
            </w:rPr>
          </w:pPr>
          <w:r>
            <w:rPr>
              <w:rFonts w:cs="Calibri" w:ascii="Calibri" w:hAnsi="Calibri"/>
              <w:smallCaps/>
              <w:sz w:val="26"/>
              <w:szCs w:val="26"/>
              <w:lang w:val="pt-BR" w:eastAsia="pt-BR"/>
            </w:rPr>
            <w:t>Universidade Federal Fluminense</w:t>
          </w:r>
        </w:p>
      </w:tc>
    </w:tr>
    <w:tr>
      <w:trPr>
        <w:trHeight w:val="283" w:hRule="atLeast"/>
      </w:trPr>
      <w:tc>
        <w:tcPr>
          <w:tcW w:w="969" w:type="dxa"/>
          <w:tcBorders/>
          <w:vAlign w:val="center"/>
        </w:tcPr>
        <w:p>
          <w:pPr>
            <w:pStyle w:val="Header"/>
            <w:jc w:val="center"/>
            <w:rPr>
              <w:lang w:val="pt-BR" w:eastAsia="pt-BR"/>
            </w:rPr>
          </w:pPr>
          <w:r>
            <w:rPr>
              <w:spacing w:val="50"/>
              <w:sz w:val="22"/>
              <w:szCs w:val="22"/>
              <w:lang w:val="pt-BR" w:eastAsia="en-US"/>
            </w:rPr>
            <w:drawing>
              <wp:inline distT="0" distB="0" distL="0" distR="0">
                <wp:extent cx="477520" cy="21272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8" t="-152" r="-68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212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85" w:type="dxa"/>
          <w:tcBorders/>
        </w:tcPr>
        <w:p>
          <w:pPr>
            <w:pStyle w:val="Header"/>
            <w:rPr>
              <w:rFonts w:ascii="Calibri" w:hAnsi="Calibri" w:cs="Calibri"/>
              <w:smallCaps/>
              <w:sz w:val="26"/>
              <w:szCs w:val="26"/>
              <w:lang w:val="pt-BR" w:eastAsia="pt-BR"/>
            </w:rPr>
          </w:pPr>
          <w:r>
            <w:rPr>
              <w:rFonts w:cs="Calibri" w:ascii="Calibri" w:hAnsi="Calibri"/>
              <w:smallCaps/>
              <w:sz w:val="26"/>
              <w:szCs w:val="26"/>
              <w:lang w:val="pt-BR" w:eastAsia="pt-BR"/>
            </w:rPr>
            <w:t>Pró-Reitoria de Graduação</w:t>
          </w:r>
        </w:p>
        <w:p>
          <w:pPr>
            <w:pStyle w:val="Header"/>
            <w:spacing w:before="0" w:after="0"/>
            <w:contextualSpacing/>
            <w:rPr>
              <w:lang w:val="pt-BR" w:eastAsia="pt-BR"/>
            </w:rPr>
          </w:pPr>
          <w:r>
            <w:rPr>
              <w:rFonts w:cs="Calibri" w:ascii="Calibri" w:hAnsi="Calibri"/>
              <w:smallCaps/>
              <w:lang w:val="pt-BR" w:eastAsia="pt-BR"/>
            </w:rPr>
            <w:t>Coordenadoria de Apoio ao Ensino de Gradu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smallCap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mallCaps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4Char">
    <w:name w:val="Título 4 Char"/>
    <w:qFormat/>
    <w:rPr>
      <w:b/>
      <w:bCs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05:00Z</dcterms:created>
  <dc:creator>Avaliacao1</dc:creator>
  <dc:description/>
  <cp:keywords/>
  <dc:language>en-US</dc:language>
  <cp:lastModifiedBy>Mesquita</cp:lastModifiedBy>
  <cp:lastPrinted>2009-03-17T15:34:00Z</cp:lastPrinted>
  <dcterms:modified xsi:type="dcterms:W3CDTF">2017-05-16T16:37:00Z</dcterms:modified>
  <cp:revision>3</cp:revision>
  <dc:subject/>
  <dc:title>UNIVERSIDADE FEDERAL FLUMINENSE</dc:title>
</cp:coreProperties>
</file>